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986"/>
        <w:gridCol w:w="439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O Senor Don Gato was a ca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On a high red roof Don Gato sa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He was there to read a letter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where the reading light was better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'Twas a love-note for Don Gato!</w:t>
            </w:r>
          </w:p>
          <w:p>
            <w:pPr>
              <w:pStyle w:val="Normal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O Senor Don Gato was a ca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On a high red roof Don Gato sa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He was there to read a letter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where the reading light was better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'Twas a love-note for Don Gato!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986"/>
        <w:gridCol w:w="439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"I adore you," wrote the ladycat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who was fluffy white, and nice and fa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There was not a sweeter kitt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in the country or the ci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and she said she'd wed Don Gato!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O Senor Don Gato jumped with glee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He fell off the roof and broke his knee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broke his ribs and all his whiskers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and his little solar plexu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"Ay Caramba!!" cried Don Gato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986"/>
        <w:gridCol w:w="439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All the doctors they came on the run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just to see if something could be done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And they held a consultation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about how to save their patient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how to save Senor Don Gato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But in spite of everything they tried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poor Senor Don Gato up and died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No, it wasn't very merr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going to the cemetar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for the ending of Don Gato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986"/>
        <w:gridCol w:w="439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But as the the funeral passed the market square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such a smell of fish was in the air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though the burial was plated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he became reanimated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- (meow, meow, meo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he came back to life, Don Gato!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ey Words to help retell</w:t>
      <w:tab/>
      <w:t xml:space="preserve">                                                Song Lyrics</w:t>
      <w:tab/>
      <w:t xml:space="preserve">               </w:t>
      <w:tab/>
      <w:t xml:space="preserve">   Picture Storyboa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0:38:00Z</dcterms:created>
  <dc:creator>Chris Droessler</dc:creator>
  <dc:description/>
  <dc:language>en-US</dc:language>
  <cp:lastModifiedBy>Chris Droessler</cp:lastModifiedBy>
  <dcterms:modified xsi:type="dcterms:W3CDTF">2008-01-22T01:00:00Z</dcterms:modified>
  <cp:revision>1</cp:revision>
  <dc:subject/>
  <dc:title>O Senor Don Gato was a cat</dc:title>
</cp:coreProperties>
</file>